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rPr>
      </w:pPr>
      <w:r>
        <w:rPr>
          <w:rFonts w:cs="Times New Roman" w:ascii="Times New Roman" w:hAnsi="Times New Roman"/>
          <w:sz w:val="36"/>
        </w:rPr>
        <w:t>General Aviation</w:t>
      </w:r>
    </w:p>
    <w:p>
      <w:pPr>
        <w:pStyle w:val="Normal"/>
        <w:jc w:val="center"/>
        <w:rPr>
          <w:rFonts w:ascii="Helvetica" w:hAnsi="Helvetica" w:cs="Helvetica"/>
          <w:sz w:val="18"/>
          <w:szCs w:val="18"/>
        </w:rPr>
      </w:pPr>
      <w:r>
        <w:rPr>
          <w:rFonts w:cs="Helvetica" w:ascii="Helvetica" w:hAnsi="Helvetica"/>
          <w:sz w:val="18"/>
          <w:szCs w:val="18"/>
        </w:rPr>
      </w:r>
    </w:p>
    <w:p>
      <w:pPr>
        <w:pStyle w:val="Normal"/>
        <w:spacing w:before="0" w:after="200"/>
        <w:rPr>
          <w:rFonts w:ascii="Helvetica" w:hAnsi="Helvetica" w:cs="Helvetica"/>
          <w:sz w:val="18"/>
          <w:szCs w:val="18"/>
        </w:rPr>
      </w:pPr>
      <w:r>
        <w:rPr>
          <w:rFonts w:cs="Helvetica" w:ascii="Helvetica" w:hAnsi="Helvetica"/>
          <w:sz w:val="18"/>
          <w:szCs w:val="18"/>
        </w:rPr>
        <w:t>1. In which sector of general aviation does the greatest proportion of accidents occur?  Which factors do you think contribute to these accidents?</w:t>
        <w:br/>
        <w:br/>
        <w:br/>
        <w:t>2. Can you think of ways in which more flight experience might make a pilot less safe?</w:t>
        <w:br/>
        <w:br/>
        <w:br/>
        <w:t>3. Now that GPS receivers are widely available in cockpits, do you think future generations of pilots will be lacking in basic navigational or spatial awareness skills?  Why or why not?</w:t>
        <w:br/>
        <w:br/>
        <w:br/>
        <w:t>4. How do you think technology in the cockpit will ultimately affect the incidence of pilot error?</w:t>
        <w:br/>
        <w:br/>
        <w:br/>
        <w:t>5. Do you think the single-pilot cockpit is as safe, less safe, or more safe than a two-pilot cockpit?  Why?</w:t>
        <w:br/>
        <w:br/>
        <w:br/>
        <w:t>6. Can you think of a time when you committed a plan continuation error?  Describe.</w:t>
        <w:br/>
        <w:br/>
        <w:br/>
        <w:t>7. What are the pros and cons of using online and computer-based instructional technologies for teaching general aviation pilots?</w:t>
        <w:br/>
        <w:br/>
        <w:br/>
        <w:t>8. There is an ongoing debate about how to teach and learn cockpit automation.  Some argue that pilots only need to learn the procedures required to operate the equipment.  Others argue that pilots need to understand the underlying principles about how the automation works.  Which do you think is right and why?</w:t>
        <w:br/>
        <w:br/>
        <w:br/>
        <w:t>9. Do you think social media technology (e.g., smart phones, web sites such as Twitter or Facebook) be used to help improve general aviation safety?  If so, how?</w:t>
        <w:br/>
        <w:br/>
        <w:br/>
        <w:t>10. Do you think it is possible to teach better decision-making skills to a pilot who is known to make poor decisions?  Why or why not?</w:t>
        <w:b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Times New Roman" w:cs="Cambri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23:06:00Z</dcterms:created>
  <dc:creator>Elsevier</dc:creator>
  <dc:description/>
  <cp:keywords/>
  <dc:language>en-US</dc:language>
  <cp:lastModifiedBy>Elsevier</cp:lastModifiedBy>
  <dcterms:modified xsi:type="dcterms:W3CDTF">2010-02-16T22:07:00Z</dcterms:modified>
  <cp:revision>2</cp:revision>
  <dc:subject/>
  <dc:title>1</dc:title>
</cp:coreProperties>
</file>