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THE MAIN PROGRAM FOR STEEPEST DESCENT METHOD</w:t>
        <w:t>C     ---------------------------------------------------------</w:t>
        <w:t>C     DELTA = INITIAL STEP LENGTH FOR LINE SEARCH</w:t>
        <w:t>C     EPSLON= LINE SEARCH ACCURACY</w:t>
        <w:t>C     EPSL  = STOPPING CRITERION FOR STEEPEST DESCENT METHOD</w:t>
        <w:t>C     NCOUNT= NO. OF FUNCTION EVALUATIONS</w:t>
        <w:t>C     NDV   = NO. OF DESIGN VARIABLES</w:t>
        <w:t>C     NOC   = NO. OF CYCLES OF THE METHOD</w:t>
        <w:t>C     X     = DESIGN VARIABLE VECTOR</w:t>
        <w:t>C     D     = DIRECTION VECTOR</w:t>
        <w:t>C     G     = GRADIENT VECTOR</w:t>
        <w:t>C     WK    = WORK ARRAY USED FOR TEMPORARY STORAGE</w:t>
        <w:t>C     ---------------------------------------------------------</w:t>
        <w:t xml:space="preserve">      IMPLICIT DOUBLE PRECISION (A-H, O-Z)</w:t>
        <w:t xml:space="preserve">      DIMENSION X(4), D(4), G(4), WK(4)</w:t>
        <w:t>C</w:t>
        <w:t>C     DEFINE INITIAL DATA</w:t>
        <w:t>C</w:t>
        <w:t xml:space="preserve">      DELTA = 5.0D-2</w:t>
        <w:t xml:space="preserve">      EPSLON= 1.0D-4</w:t>
        <w:t xml:space="preserve">      EPSL  = 5.0D-3</w:t>
        <w:t xml:space="preserve">      NCOUNT= 0</w:t>
        <w:t xml:space="preserve">      NDV   = 3</w:t>
        <w:t xml:space="preserve">      NOC   = 100</w:t>
        <w:t>C</w:t>
        <w:t>C     STARTING VALUES OF THE DESIGN VARIABLES</w:t>
        <w:t>C</w:t>
        <w:t xml:space="preserve">      X(1)=2.0D0</w:t>
        <w:t xml:space="preserve">      X(2)=4.0D0</w:t>
        <w:t xml:space="preserve">      X(3)=10.0D0</w:t>
        <w:t xml:space="preserve">      CALL GRAD(X,G,NDV)</w:t>
        <w:t xml:space="preserve">      WRITE(*,10)</w:t>
        <w:t>10    FORMAT(' NO.     COST FUNCT      STEP SIZE',</w:t>
        <w:t xml:space="preserve">     &amp;       '   NORM OF GRAD  ')</w:t>
        <w:t xml:space="preserve">      DO 20 K = 1, NOC</w:t>
        <w:t xml:space="preserve">         CALL SCALE (G,D,-1.0D0,NDV)</w:t>
        <w:t xml:space="preserve">         CALL GOLDM(X,D,WK,ALFA,DELTA,EPSLON,F,NCOUNT,NDV)</w:t>
        <w:t xml:space="preserve">         CALL SCALE(D,D,ALFA,NDV)</w:t>
        <w:t xml:space="preserve">         CALL PRINT(K,X,ALFA,G,F,NDV)</w:t>
        <w:t xml:space="preserve">         CALL ADD(X,D,X,NDV)</w:t>
        <w:t xml:space="preserve">         CALL GRAD(X,G,NDV)</w:t>
        <w:t xml:space="preserve">         IF(TNORM(G,NDV) .LE. EPSL) GO TO 30</w:t>
        <w:t>20    CONTINUE</w:t>
        <w:t xml:space="preserve">      WRITE(*,*)</w:t>
        <w:t xml:space="preserve">      WRITE(*,*)' LIMIT ON NO. OF CYCLES HAS EXCEEDED'</w:t>
        <w:t xml:space="preserve">      WRITE(*,*)' THE CURRENT DESIGN VARIABLES ARE:'</w:t>
        <w:t xml:space="preserve">      WRITE(*,*) X</w:t>
        <w:t xml:space="preserve">      CALL EXIT</w:t>
        <w:t>30    WRITE(*,*)</w:t>
        <w:t xml:space="preserve">      WRITE(*,*) 'THE OPTIMAL DESIGN VARIABLES ARE:'</w:t>
        <w:t xml:space="preserve">      WRITE(*,40) X</w:t>
        <w:t xml:space="preserve">40    FORMAT(3F15.6) </w:t>
        <w:t xml:space="preserve">      CALL FUNCT(X,F,NCOUNT,NDV)</w:t>
        <w:t xml:space="preserve">      WRITE(*,50)' THE OPTIMUM COST FUNCTION VALUE IS :', F</w:t>
        <w:t>50    FORMAT(A, F13.6)</w:t>
        <w:t xml:space="preserve">      WRITE(*,*)'TOTAL NO. OF FUNCTION EVALUATIONS ARE', NCOUNT</w:t>
        <w:t xml:space="preserve">      STOP</w:t>
        <w:t xml:space="preserve">      END</w:t>
        <w:t xml:space="preserve">      SUBROUTINE GRAD(X,G,NDV)</w:t>
        <w:t>C</w:t>
        <w:t>C     CALCULATES THE GRADIENT OF F(X) IN VECTOR G</w:t>
        <w:t>C</w:t>
        <w:t xml:space="preserve">      IMPLICIT DOUBLE PRECISION (A-H, O-Z)</w:t>
        <w:t xml:space="preserve">      DIMENSION X(NDV),G(NDV)</w:t>
        <w:t xml:space="preserve">      G(1) = 2.0D0 * X(1) + 2.0D0 * X(2)</w:t>
        <w:t xml:space="preserve">      G(2) = 2.0D0 * X(1) + 4.0D0 * X(2) + 2.0D0 * X(3)</w:t>
        <w:t xml:space="preserve">      G(3) = 2.0D0 * X(2) + 4.0D0 * X(3)</w:t>
        <w:t xml:space="preserve">      RETURN</w:t>
        <w:t xml:space="preserve">      END</w:t>
        <w:t xml:space="preserve">      SUBROUTINE SCALE(A,X,S,M)</w:t>
        <w:t>C</w:t>
        <w:t>C     MULTIPLIES VECTOR A(M) BY SCALAR S AND STORES IN X(M)</w:t>
        <w:t>C</w:t>
        <w:t xml:space="preserve">      IMPLICIT DOUBLE PRECISION (A-H, O-Z)</w:t>
        <w:t xml:space="preserve">      DIMENSION A(M),X(M)</w:t>
        <w:t xml:space="preserve">      DO 10 I = 1, M</w:t>
        <w:t xml:space="preserve">         X(I) = S * A(I)</w:t>
        <w:t>10    CONTINUE</w:t>
        <w:t xml:space="preserve">      RETURN</w:t>
        <w:t xml:space="preserve">      END</w:t>
        <w:t xml:space="preserve">      REAL*8 FUNCTION TNORM(X,N)</w:t>
        <w:t>C</w:t>
        <w:t>C     CALCULATES NORM OF VECTOR X(N)</w:t>
        <w:t>C</w:t>
        <w:t xml:space="preserve">      IMPLICIT DOUBLE PRECISION (A-H, O-Z)</w:t>
        <w:t xml:space="preserve">      DIMENSION X(N)</w:t>
        <w:t xml:space="preserve">      SUM = 0.0D0</w:t>
        <w:t xml:space="preserve">      DO 10 I = 1, N</w:t>
        <w:t xml:space="preserve">         SUM = SUM + X(I) * X(I)</w:t>
        <w:t>10    CONTINUE</w:t>
        <w:t xml:space="preserve">      TNORM = DSQRT(SUM)</w:t>
        <w:t xml:space="preserve">      RETURN</w:t>
        <w:t xml:space="preserve">      END</w:t>
        <w:t xml:space="preserve">      SUBROUTINE ADD(A,X,C,M)</w:t>
        <w:t xml:space="preserve">C     </w:t>
        <w:t>C     ADDS VECT0RS A(M) AND X(M) AND STORES IN C(M)</w:t>
        <w:t xml:space="preserve">C </w:t>
        <w:t xml:space="preserve">      IMPLICIT DOUBLE PRECISION (A-H, O-Z)</w:t>
        <w:t xml:space="preserve">      DIMENSION A(M), X(M), C(M)</w:t>
        <w:t xml:space="preserve">      DO 10 I = 1, M</w:t>
        <w:t xml:space="preserve">         C(I) = A(I) + X(I)</w:t>
        <w:t>10    CONTINUE</w:t>
        <w:t xml:space="preserve">      RETURN </w:t>
        <w:t xml:space="preserve">      END</w:t>
        <w:t xml:space="preserve">      SUBROUTINE PRINT(I,X,ALFA,G,F,M)</w:t>
        <w:t>C</w:t>
        <w:t>C     PRINTS THE OUTPUT</w:t>
        <w:t xml:space="preserve">C </w:t>
        <w:t xml:space="preserve">      IMPLICIT DOUBLE PRECISION (A-H, O-Z)</w:t>
        <w:t xml:space="preserve">      DIMENSION X(M),G(M)</w:t>
        <w:t xml:space="preserve">      WRITE(*,10) I, F, ALFA, TNORM(G,M)</w:t>
        <w:t>10    FORMAT(I4, 3F15.6)</w:t>
        <w:t xml:space="preserve">      RETURN</w:t>
        <w:t xml:space="preserve">      END</w:t>
        <w:t xml:space="preserve">      SUBROUTINE FUNCT(X,F,NCOUNT,NDV)</w:t>
        <w:t>C</w:t>
        <w:t>C     CALCULATES THE FUNCTION VALUE</w:t>
        <w:t>C</w:t>
        <w:t xml:space="preserve">      IMPLICIT DOUBLE PRECISION (A-H, O-Z)</w:t>
        <w:t xml:space="preserve">      DIMENSION X(NDV)</w:t>
        <w:t xml:space="preserve">      NCOUNT = NCOUNT + 1</w:t>
        <w:t xml:space="preserve">      F = X(1) ** 2 + 2.D0 * (X(2) **2) + 2.D0 * (X(3) ** 2)</w:t>
        <w:t xml:space="preserve">     &amp;    + 2.0D0 * X(1) * X(2) + 2.D0 * X(2) * X(3)</w:t>
        <w:t xml:space="preserve">      RETURN</w:t>
        <w:t xml:space="preserve">      END</w:t>
        <w:t xml:space="preserve">      SUBROUTINE UPDATE (XN,X,D,AL,NDV)</w:t>
        <w:t>C</w:t>
        <w:t>C     UPDATES THE DESIGN VARIABLE VECTOR</w:t>
        <w:t>C</w:t>
        <w:t xml:space="preserve">      IMPLICIT DOUBLE PRECISION (A-H, O-Z)</w:t>
        <w:t xml:space="preserve">      DIMENSION XN(NDV), X(NDV), D(NDV)</w:t>
        <w:t xml:space="preserve">      DO 10 I = 1, NDV</w:t>
        <w:t xml:space="preserve">         XN(I) = X(I) + AL * D(I)</w:t>
        <w:t xml:space="preserve">10    CONTINUE </w:t>
        <w:t xml:space="preserve">      RETURN</w:t>
        <w:t xml:space="preserve">      END</w:t>
        <w:t xml:space="preserve">      SUBROUTINE GOLDM(X,D,XN,ALFA,DELTA,EPSLON,F,NCOUNT,NDV)</w:t>
        <w:t>C     --------------------------------------------------------</w:t>
        <w:t>C     IMPLEMENTS GOLDEN SECTION SEARCH FOR MULTIVARIATE PROBLEMS</w:t>
        <w:t>C     X     = CURRENT DESIGN POINT</w:t>
        <w:t>C     D     = DIRECTION VECTOR</w:t>
        <w:t>C     XN    = CURRENT DESIGN + TRIAL STEP * SEARCH DIRECTION</w:t>
        <w:t>C     ALFA  = OPTIMUM VALUE OF ALPHA ON RETURN</w:t>
        <w:t>C     DELTA = INITIAL STEP LENGTH</w:t>
        <w:t xml:space="preserve">C     EPSLON= CONVERGENCE PARAMETER               </w:t>
        <w:t xml:space="preserve">C     F     = OPTIMUM VALUE OF THE FUNCTION        </w:t>
        <w:t>C     NCOUNT= NUMBER OF FUNCTION EVALUATIONS ON RETURN</w:t>
        <w:t>C     --------------------------------------------------------</w:t>
        <w:t xml:space="preserve">      IMPLICIT DOUBLE PRECISION (A-H, O-Z)</w:t>
        <w:t xml:space="preserve">      DIMENSION X(NDV), D(NDV), XN(NDV)</w:t>
        <w:t xml:space="preserve">      GR = 0.5D0 * DSQRT(5.0D0) + 0.5D0</w:t>
        <w:t xml:space="preserve">      DELTA1 = DELTA</w:t>
        <w:t>C</w:t>
        <w:t>C     ESTABLISH INITIAL DELTA</w:t>
        <w:t>C</w:t>
        <w:t xml:space="preserve">      AL = 0.0D0</w:t>
        <w:t xml:space="preserve">      CALL UPDATE(XN,X,D,AL,NDV)</w:t>
        <w:t xml:space="preserve">      CALL FUNCT(XN,FL,NCOUNT,NDV)</w:t>
        <w:t xml:space="preserve">      F = FL</w:t>
        <w:t xml:space="preserve">10    CONTINUE </w:t>
        <w:t xml:space="preserve">      AA = DELTA1</w:t>
        <w:t xml:space="preserve">      CALL UPDATE(XN,X,D,AA,NDV)</w:t>
        <w:t xml:space="preserve">      CALL FUNCT(XN,FA,NCOUNT,NDV)</w:t>
        <w:t xml:space="preserve">      IF (FA .GT. FL) THEN</w:t>
        <w:t xml:space="preserve">         DELTA1 = DELTA1 * 0.1D0</w:t>
        <w:t xml:space="preserve">         GO TO 10</w:t>
        <w:t xml:space="preserve">      END IF</w:t>
        <w:t>C</w:t>
        <w:t>C     ESTABLISH INITIAL INTERVAL OF UNCERTAINTY</w:t>
        <w:t>C</w:t>
        <w:t xml:space="preserve">      J = 0</w:t>
        <w:t>20    CONTINUE</w:t>
        <w:t xml:space="preserve">      J = J + 1</w:t>
        <w:t xml:space="preserve">      AU = AA + DELTA1 * (GR ** J)</w:t>
        <w:t xml:space="preserve">      CALL UPDATE(XN,X,D,AU,NDV)</w:t>
        <w:t xml:space="preserve">      CALL FUNCT(XN,FU,NCOUNT,NDV)</w:t>
        <w:t xml:space="preserve">      IF (FA .GT. FU) THEN</w:t>
        <w:t xml:space="preserve">         AL = AA</w:t>
        <w:t xml:space="preserve">         AA = AU</w:t>
        <w:t xml:space="preserve">         FL = FA</w:t>
        <w:t xml:space="preserve">         FA = FU</w:t>
        <w:t xml:space="preserve">         GO TO 20</w:t>
        <w:t xml:space="preserve">      END IF</w:t>
        <w:t xml:space="preserve">C </w:t>
        <w:t>C     REFINE THE INTERVAL OF UNCERTAINTY FURTHER</w:t>
        <w:t>C</w:t>
        <w:t xml:space="preserve">      AB = AL + (AU - AL) / GR</w:t>
        <w:t xml:space="preserve">      CALL UPDATE(XN,X,D,AB,NDV)</w:t>
        <w:t xml:space="preserve">      CALL FUNCT(XN,FB,NCOUNT,NDV)</w:t>
        <w:t>30    CONTINUE</w:t>
        <w:t xml:space="preserve">      IF((AU-AL) .LE. EPSLON) GO TO 80</w:t>
        <w:t>C</w:t>
        <w:t>C     IMPLEMENT STEPS 4 ,5 OR 6 OF THE ALGORITHM</w:t>
        <w:t>C</w:t>
        <w:t xml:space="preserve">      IF (FA-FB) 40, 60, 50</w:t>
        <w:t>C</w:t>
        <w:t>C     FA IS LESS THAN FB (STEP 4)</w:t>
        <w:t>C</w:t>
        <w:t>40    AU = AB</w:t>
        <w:t xml:space="preserve">      FU = FB</w:t>
        <w:t xml:space="preserve">      AB = AA</w:t>
        <w:t xml:space="preserve">      FB = FA</w:t>
        <w:t xml:space="preserve">      AA = AL + (1.0D0 - 1.0D0 / GR) * (AU - AL)</w:t>
        <w:t xml:space="preserve">      CALL UPDATE(XN,X,D,AA,NDV)</w:t>
        <w:t xml:space="preserve">      CALL FUNCT(XN,FA,NCOUNT,NDV)</w:t>
        <w:t xml:space="preserve">      GO TO 30</w:t>
        <w:t>C</w:t>
        <w:t>C     FA IS GREATER THAN FB (STEP 5)</w:t>
        <w:t>C</w:t>
        <w:t>50    AL = AA</w:t>
        <w:t xml:space="preserve">      FL = FA</w:t>
        <w:t xml:space="preserve">      AA = AB</w:t>
        <w:t xml:space="preserve">      FA = FB</w:t>
        <w:t xml:space="preserve">      AB = AL + (AU - AL) / GR</w:t>
        <w:t xml:space="preserve">      CALL UPDATE(XN,X,D,AB,NDV)</w:t>
        <w:t xml:space="preserve">      CALL FUNCT(XN,FB,NCOUNT,NDV)</w:t>
        <w:t xml:space="preserve">      GO TO 30</w:t>
        <w:t>C</w:t>
        <w:t>C     FA IS EQUAL TO FB (STEP 6)</w:t>
        <w:t>C</w:t>
        <w:t>60    AL = AA</w:t>
        <w:t xml:space="preserve">      FL = FA</w:t>
        <w:t xml:space="preserve">      AU = AB</w:t>
        <w:t xml:space="preserve">      FU = FB</w:t>
        <w:t xml:space="preserve">      AA = AL + (1.0D0 - 1.0D0 / GR) * (AU - AL)</w:t>
        <w:t xml:space="preserve">      CALL UPDATE(XN,X,D,AA,NDV)</w:t>
        <w:t xml:space="preserve">      CALL FUNCT(XN,FA,NCOUNT,NDV)</w:t>
        <w:t xml:space="preserve">      AB = AL + (AU - AL) / GR</w:t>
        <w:t xml:space="preserve">      CALL UPDATE(XN,X,D,AB,NDV)</w:t>
        <w:t xml:space="preserve">      CALL FUNCT(XN,FB,NCOUNT,NDV)</w:t>
        <w:t xml:space="preserve">      GO TO 30</w:t>
        <w:t>C</w:t>
        <w:t>C     MINIMUM IS FOUND</w:t>
        <w:t xml:space="preserve">C </w:t>
        <w:t>80    ALFA = (AU + AL) * 0.5D0</w:t>
        <w:t xml:space="preserve">      RETURN</w:t>
        <w:t xml:space="preserve">     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