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   THE MAIN PROGRAM FOR MODIFIED NEWTON'S METHOD</w:t>
        <w:t>C     ----------------------------------------------------------</w:t>
        <w:t>C     DELTA = INITIAL STTEP LENGTH FOR LINE SEARCH</w:t>
        <w:t>C     EPSLON= LINE SEARCH ACCURACY</w:t>
        <w:t>C     EPSL  = STOPPING CRITERION FOR MODIFIED NEWTON'S METHOD</w:t>
        <w:t>C     NCOUNT= NO. OF FUNCTION EVALUATIONS</w:t>
        <w:t>C     NDV   = NO. OF DESIGN VARIABLES</w:t>
        <w:t>C     NOC   = NO. OF CYCLES OF THE METHOD</w:t>
        <w:t>C     X     = DESIGN VARIABLE VECOTR</w:t>
        <w:t>C     D     = DIRECTION VECTOR</w:t>
        <w:t>C     G     = GRADIENT VECTOR</w:t>
        <w:t>C     H     = HESSIAN MATROX</w:t>
        <w:t>C     WK    = WORK ARRAY USED FOR TEMPORARY STORAGE</w:t>
        <w:t>C     -----------------------------------------------------------</w:t>
        <w:t xml:space="preserve">      IMPLICIT DOUBLE PRECISION (A-H,O-Z)</w:t>
        <w:t xml:space="preserve">      DIMENSION X(3), D(3), G(3), H(3,3), WK(3)</w:t>
        <w:t>C</w:t>
        <w:t>C     DEFINE INITIAL DATA</w:t>
        <w:t>C</w:t>
        <w:t xml:space="preserve">      DELTA  = 5.0D-2</w:t>
        <w:t xml:space="preserve">      EPSLON = 1.0D-4</w:t>
        <w:t xml:space="preserve">      EPSL   = 5.0D-3</w:t>
        <w:t xml:space="preserve">      NCOUNT = 0</w:t>
        <w:t xml:space="preserve">      NDV    = 3</w:t>
        <w:t xml:space="preserve">      NOC    = 100</w:t>
        <w:t>C</w:t>
        <w:t>C     STARTING VALUES OF THE DESIGN VARIABLES</w:t>
        <w:t>C</w:t>
        <w:t xml:space="preserve">      X(1) = 2.0D0</w:t>
        <w:t xml:space="preserve">      X(2) = 4.0D0</w:t>
        <w:t xml:space="preserve">      X(3) = 10.0D0</w:t>
        <w:t xml:space="preserve">      CALL GRAD(X,G,NDV)</w:t>
        <w:t xml:space="preserve">      WRITE(*,10)</w:t>
        <w:t>10    FORMAT(' NO.      COST FUNCT     STEP SIZE',</w:t>
        <w:t xml:space="preserve">     &amp;       '   NORM OF GRAD  ')</w:t>
        <w:t xml:space="preserve">      DO 20 K = 1, NOC</w:t>
        <w:t xml:space="preserve">         CALL HASN(X,H,NDV)</w:t>
        <w:t xml:space="preserve">         CALL SCALE (G,D,-1.0D0,NDV)</w:t>
        <w:t xml:space="preserve">         CALL SYSEQ(H,NDV,D)</w:t>
        <w:t xml:space="preserve">         IF (DOT(G,D,NDV) .GE. 1.0E-8) GO TO 60</w:t>
        <w:t xml:space="preserve">         CALL GOLDM(X,D,WK,ALFA,DELTA,EPSLON,F,NCOUNT,NDV)</w:t>
        <w:t xml:space="preserve">         CALL SCALE(D,D,ALFA,NDV)</w:t>
        <w:t xml:space="preserve">         CALL PRINT(K,X,ALFA,G,F,NDV)</w:t>
        <w:t xml:space="preserve">         CALL ADD(X,D,X,NDV)</w:t>
        <w:t xml:space="preserve">         CALL GRAD(X,G,NDV)</w:t>
        <w:t xml:space="preserve">         IF(TNORM(G,NDV) .LE. EPSL) GO TO 30</w:t>
        <w:t>20    CONTINUE</w:t>
        <w:t xml:space="preserve">      WRITE(*,*)</w:t>
        <w:t xml:space="preserve">      WRITE(*,*)' LIMIT ON NO. OF CYCLES HAS EXCEEDED'</w:t>
        <w:t xml:space="preserve">      WRITE(*,*)' THE CURRENT DESIGN VARIABLES ARE:'</w:t>
        <w:t xml:space="preserve">      WRITE(*,*) X </w:t>
        <w:t xml:space="preserve">      CALL EXIT</w:t>
        <w:t>30    WRITE(*,*)</w:t>
        <w:t xml:space="preserve">      WRITE(*,*) 'THE OPTIMAL DESIGN VARIABLES ARE  :'</w:t>
        <w:t xml:space="preserve">      WRITE(*,40) X</w:t>
        <w:t>40    FORMAT(4X,3F15.6)</w:t>
        <w:t xml:space="preserve">      CALL FUNCT(X,F,NCOUNT,NDV)</w:t>
        <w:t xml:space="preserve">      WRITE(*,50) ' OPTIMUM COST FUNCTION VALUE IS    :', F</w:t>
        <w:t>50    FORMAT(A, F13.6)</w:t>
        <w:t xml:space="preserve">      WRITE(*,*) 'NO. OF FUNCTION EVALUATIONS ARE   :    ', NCOUNT</w:t>
        <w:t xml:space="preserve">      CALL EXIT</w:t>
        <w:t>60    WRITE(*,*)</w:t>
        <w:t xml:space="preserve">      WRITE(*,*)' DESCENT DIRECTION CANNOT BE FOUND'</w:t>
        <w:t xml:space="preserve">      WRITE(*,*)' THE CURRENT DESIGN VARIABLES ARE:'</w:t>
        <w:t xml:space="preserve">      WRITE(*,40) X</w:t>
        <w:t xml:space="preserve">      STOP</w:t>
        <w:t xml:space="preserve">      END</w:t>
        <w:t xml:space="preserve">      DOUBLE PRECISION FUNCTION DOT(X,Y,N)</w:t>
        <w:t>C</w:t>
        <w:t>C     CALCULATES DOT PRODUCT OF VECTORS X AND Y</w:t>
        <w:t>C</w:t>
        <w:t xml:space="preserve">      IMPLICIT DOUBLE PRECISION (A-H,O-Z)</w:t>
        <w:t xml:space="preserve">      DIMENSION X(N),Y(N)</w:t>
        <w:t xml:space="preserve">      SUM = 0.0D0</w:t>
        <w:t xml:space="preserve">      DO 10 I = 1, N</w:t>
        <w:t xml:space="preserve">      SUM = SUM + X(I) * Y(I)</w:t>
        <w:t>10    CONTINUE</w:t>
        <w:t xml:space="preserve">      DOT = SUM</w:t>
        <w:t xml:space="preserve">      RETURN</w:t>
        <w:t xml:space="preserve">      END</w:t>
        <w:t xml:space="preserve">      SUBROUTINE HASN(X,H,N)</w:t>
        <w:t>C</w:t>
        <w:t>C     CALCULATES THE HESSIAN MATRIX H AT X</w:t>
        <w:t>C</w:t>
        <w:t xml:space="preserve">      IMPLICIT DOUBLE PRECISION (A-H,O-Z)</w:t>
        <w:t xml:space="preserve">      DIMENSIONX(N),H(N,N)</w:t>
        <w:t xml:space="preserve">      H(1,1) = 2.0D0</w:t>
        <w:t xml:space="preserve">      H(2,2) = 4.0D0</w:t>
        <w:t xml:space="preserve">      H(3,3) = 4.0D0</w:t>
        <w:t xml:space="preserve">      H(1,2) = 2.0D0</w:t>
        <w:t xml:space="preserve">      H(1,3) = 0.0D0</w:t>
        <w:t xml:space="preserve">      H(2,3) = 2.0D0</w:t>
        <w:t xml:space="preserve">      H(2,1) = H(1,2)</w:t>
        <w:t xml:space="preserve">      H(3,1) = H(1,3)</w:t>
        <w:t xml:space="preserve">      H(3,2) = H(2,3)</w:t>
        <w:t xml:space="preserve">      RETURN</w:t>
        <w:t xml:space="preserve">      END</w:t>
        <w:t xml:space="preserve"> </w:t>
        <w:t xml:space="preserve">      SUBROUTINE SYSEQ(A,N,B)</w:t>
        <w:t>C</w:t>
        <w:t>C     SOLVES AN N X N SYMMETRIC SYSTEM OF LINEAR EQUATIONS AX = B</w:t>
        <w:t>C     A IS THE COEFFICIENT MATRIX; B IS THE RIGHT HAND SIDE; THESE ARE</w:t>
        <w:t>C     INPUT</w:t>
        <w:t>C     B CONTAINS SOLUTION ON RETURN</w:t>
        <w:t>C</w:t>
        <w:t xml:space="preserve">      IMPLICIT DOUBLE PRECISION (A-H,O-Z)</w:t>
        <w:t xml:space="preserve">      DIMENSION A(N,N), B(N)</w:t>
        <w:t>C</w:t>
        <w:t>C     REDUCTION OF EQUATIONS</w:t>
        <w:t>C</w:t>
        <w:t xml:space="preserve">      M = 0</w:t>
        <w:t>50    M = M + 1</w:t>
        <w:t xml:space="preserve">      MM = M + 1</w:t>
        <w:t xml:space="preserve">      B(M) = B(M) / A(M,M)</w:t>
        <w:t xml:space="preserve">      IF (M - N) 70, 130, 70</w:t>
        <w:t>70    DO 80 J = MM, N</w:t>
        <w:t xml:space="preserve">         A(M,J) = A(M,J) / A(M,M)</w:t>
        <w:t>80    CONTINUE</w:t>
        <w:t>C</w:t>
        <w:t>C     SUBSTITUTION INTO REMAINING EQUATIONS</w:t>
        <w:t>C</w:t>
        <w:t xml:space="preserve">      DO 120 I = MM, N</w:t>
        <w:t xml:space="preserve">         IF(A(I,M)) 90, 120, 90</w:t>
        <w:t>90       DO 100 J = I, N</w:t>
        <w:t xml:space="preserve">            A(I,J) = A(I,J) - A(I,M) * A(M,J)</w:t>
        <w:t xml:space="preserve">            A(J,I) = A(I,J)</w:t>
        <w:t xml:space="preserve">100      CONTINUE        </w:t>
        <w:t xml:space="preserve">         B(I) = B(I) - A(I,M) * B(M)</w:t>
        <w:t>120   CONTINUE</w:t>
        <w:t xml:space="preserve">      GO TO 50</w:t>
        <w:t>C</w:t>
        <w:t>C     BACK SUBSTITUTION</w:t>
        <w:t xml:space="preserve">C     </w:t>
        <w:t>130   M = M - 1</w:t>
        <w:t xml:space="preserve">      IF(M .EQ. 0) GO TO 150</w:t>
        <w:t xml:space="preserve">      MM = M + 1</w:t>
        <w:t xml:space="preserve">      DO 140 J = MM, N</w:t>
        <w:t xml:space="preserve">         B(M) = B(M) - A(M,J) * B(J)</w:t>
        <w:t>140   CONTINUE</w:t>
        <w:t xml:space="preserve">      GO TO 130</w:t>
        <w:t>150   RETURN</w:t>
        <w:t xml:space="preserve">      END</w:t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