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SUBROUTINE GOLD(ALFA,DELTA,EPSLON,F,NCOUNT)</w:t>
        <w:t>C     -------------------------------------------------------</w:t>
        <w:t>C     THIS SUBROUTINE IMPLEMENTS GOLDEN SECTION SEARCH</w:t>
        <w:t>C     ALFA  = OPTIMUM VALUE OF ALPHA ON RETURN</w:t>
        <w:t>C     DELTA = INITIAL STEP LENGTH</w:t>
        <w:t>C     EPSLON= CONVERGENCE PARAMETER</w:t>
        <w:t>C     F     = OPTIMUM VALUE OF THE FUNCTION ON RETURN</w:t>
        <w:t>C     NCOUNT= NUMBER OF FUNCTION EVALUATIONS ON RETURN</w:t>
        <w:t>C     -------------------------------------------------------</w:t>
        <w:t xml:space="preserve">      IMPLICIT DOUBLE PRECISION(A-H,O-Z)</w:t>
        <w:t xml:space="preserve">      GR = 0.5D0 * SQRT(5.0D0) + 0.5D0</w:t>
        <w:t>C</w:t>
        <w:t>C     ESTABLISH INITIAL DELTA</w:t>
        <w:t>C</w:t>
        <w:t xml:space="preserve">      AL = 0.0D0</w:t>
        <w:t xml:space="preserve">      CALL FUNCT(AL,FL,NCOUNT)</w:t>
        <w:t>10    CONTINUE</w:t>
        <w:t xml:space="preserve">      AA = DELTA</w:t>
        <w:t xml:space="preserve">      CALL FUNCT(AA,FA,NCOUNT)</w:t>
        <w:t xml:space="preserve">      IF (FA .GT. FL) THEN </w:t>
        <w:t xml:space="preserve">         DELTA = DELTA * 0.1D0</w:t>
        <w:t xml:space="preserve">         GO TO 10</w:t>
        <w:t xml:space="preserve">      END IF</w:t>
        <w:t xml:space="preserve">C </w:t>
        <w:t>C     ESTABLISH INITIAL INTERVAL OF UNCERTAINTY</w:t>
        <w:t>C</w:t>
        <w:t xml:space="preserve">      J = 0</w:t>
        <w:t xml:space="preserve">20    CONTINUE </w:t>
        <w:t xml:space="preserve">      J = J + 1</w:t>
        <w:t xml:space="preserve">      AU = AA + DELTA * (GR ** J)</w:t>
        <w:t xml:space="preserve">      CALL FUNCT(AU,FU,NCOUNT)</w:t>
        <w:t xml:space="preserve">      IF (FA .GT. FU) THEN</w:t>
        <w:t xml:space="preserve">         AL = AA</w:t>
        <w:t xml:space="preserve">         AA = AU</w:t>
        <w:t xml:space="preserve">         FL = FA</w:t>
        <w:t xml:space="preserve">         FA = FU</w:t>
        <w:t xml:space="preserve">         GO TO 20</w:t>
        <w:t xml:space="preserve">      END IF</w:t>
        <w:t xml:space="preserve">C </w:t>
        <w:t>C     REFINE THE INTERVAL OF UNCERTAINTY FURTHER</w:t>
        <w:t>C</w:t>
        <w:t xml:space="preserve">      AB = AL + (AU - AL) / GR</w:t>
        <w:t xml:space="preserve">      CALL FUNCT(AB,FB,NCOUNT)</w:t>
        <w:t>30    CONTINUE</w:t>
        <w:t xml:space="preserve">      IF ((AU - AL) .LE. EPSLON) GO TO 80</w:t>
        <w:t>C</w:t>
        <w:t>C     IMPLEMENT STEPS 4 ,5 OR 6 OF THE ALGORITHM</w:t>
        <w:t>C</w:t>
        <w:t xml:space="preserve">      IF (FA - FB) 40, 60, 50</w:t>
        <w:t>C</w:t>
        <w:t>C     FA IS LESS THAN FB (STEP 4)</w:t>
        <w:t>C</w:t>
        <w:t>40    AU = AB</w:t>
        <w:t xml:space="preserve">      FU = FB</w:t>
        <w:t xml:space="preserve">      AB = AA</w:t>
        <w:t xml:space="preserve">      FB = FA</w:t>
        <w:t xml:space="preserve">      AA = AL + (AU - AL) * (1.0D0 - 1.0D0 / GR)</w:t>
        <w:t xml:space="preserve">      CALL FUNCT(AA,FA,NCOUNT)</w:t>
        <w:t xml:space="preserve">      GO TO 30</w:t>
        <w:t>C</w:t>
        <w:t>C     FA IS GREATER THAN FB (STEP 5)</w:t>
        <w:t>C</w:t>
        <w:t>50    AL = AA</w:t>
        <w:t xml:space="preserve">      FL = FA</w:t>
        <w:t xml:space="preserve">      AA = AB</w:t>
        <w:t xml:space="preserve">      FA = FB</w:t>
        <w:t xml:space="preserve">      AB = AL + (AU - AL) / GR</w:t>
        <w:t xml:space="preserve">      CALL FUNCT(AB,FB,NCOUNT)</w:t>
        <w:t xml:space="preserve">      GO TO 30</w:t>
        <w:t>C</w:t>
        <w:t>C     FA IS EQUAL TO FB (STEP 6)</w:t>
        <w:t>C</w:t>
        <w:t>60    AL = AA</w:t>
        <w:t xml:space="preserve">      FL = FA</w:t>
        <w:t xml:space="preserve">      AU = AB</w:t>
        <w:t xml:space="preserve">      FU = FB</w:t>
        <w:t xml:space="preserve">      AA = AL + (1.0D0 - 1.0D0 / GR) * (AU - AL)</w:t>
        <w:t xml:space="preserve">      CALL FUNCT(AA,FA,NCOUNT)</w:t>
        <w:t xml:space="preserve">      AB = AL + (AU - AL) / GR</w:t>
        <w:t xml:space="preserve">      CALL FUNCT(AB,FB,NCOUNT) </w:t>
        <w:t xml:space="preserve">      GO TO 30</w:t>
        <w:t>C</w:t>
        <w:t>C     MINIMUM IS FOUND</w:t>
        <w:t>C</w:t>
        <w:t>80    ALFA = (AU + AL) * 0.5D0</w:t>
        <w:t xml:space="preserve">      CALL FUNCT(ALFA,F,NCOUNT)</w:t>
        <w:t xml:space="preserve">      RETURN</w:t>
        <w:t xml:space="preserve">     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