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C     MAIN PROGRAM FOR EQUAL INTERVAL SEARCH</w:t>
        <w:t xml:space="preserve">      IMPLICIT DOUBLE PRECISION (A-H,O-Z)</w:t>
        <w:t xml:space="preserve">      DELTA  = 5.0D-2</w:t>
        <w:t xml:space="preserve">      EPSLON = 1.0D-3</w:t>
        <w:t xml:space="preserve">      NCOUNT = 0</w:t>
        <w:t xml:space="preserve">      F      = 0.0D0</w:t>
        <w:t xml:space="preserve">      ALFA   = 0.0D0</w:t>
        <w:t>C</w:t>
        <w:t>C     TO PERFORM LINE SEARCH CALL SUBROUTINE EQUAL</w:t>
        <w:t>C</w:t>
        <w:t xml:space="preserve">      CALL EQUAL(ALFA,DELTA,EPSLON,F,NCOUNT)</w:t>
        <w:t xml:space="preserve">      WRITE(*,10) ' MINIMUM =', ALFA</w:t>
        <w:t xml:space="preserve">      WRITE(*,10) ' MINIMUM FUNCTION VALUE =', F</w:t>
        <w:t xml:space="preserve">      WRITE(*,*) 'NO. OF FUNCTION EVALUATIONS =', NCOUNT</w:t>
        <w:t>10    FORMAT(A,1PE14.5)</w:t>
        <w:t xml:space="preserve">      STOP</w:t>
        <w:t xml:space="preserve">      END</w:t>
        <w:t xml:space="preserve">      SUBROUTINE EQUAL(ALFA,DELTA,EPSLON,F,NCOUNT)</w:t>
        <w:t>C     -------------------------------------------------------</w:t>
        <w:t>C     THIS SUBROUTINE IMPLEMENTS EQUAL INTERVAL SEARCH</w:t>
        <w:t>C     ALFA  = OPTIMUN VALUE ON RETURN</w:t>
        <w:t>C     DELTA = INITIAL STEP LENGTH</w:t>
        <w:t>C     EPSLON= CONVERGENCE PARAMETER</w:t>
        <w:t>C     F     = OPTIMUM VALUE OF THE FUNCTION ON RETURN</w:t>
        <w:t>C     NCOUNT= NUMBER OF FUNCTION EVALUATIONS ON RETURN</w:t>
        <w:t>C     -------------------------------------------------------</w:t>
        <w:t xml:space="preserve">      IMPLICIT DOUBLE PRECISION (A-H,O-Z)</w:t>
        <w:t>C</w:t>
        <w:t>C     ESTABLISH INITIAL DELTA</w:t>
        <w:t>C</w:t>
        <w:t xml:space="preserve">      AL = 0.0D0</w:t>
        <w:t xml:space="preserve">      CALL FUNCT(AL,FL,NCOUNT)</w:t>
        <w:t>10    CONTINUE</w:t>
        <w:t xml:space="preserve">      AA = DELTA</w:t>
        <w:t xml:space="preserve">      CALL FUNCT(AA,FA,NCOUNT)</w:t>
        <w:t xml:space="preserve">      IF (FA .GT. FL) THEN</w:t>
        <w:t xml:space="preserve">         DELTA = DELTA * 0.1D0</w:t>
        <w:t xml:space="preserve">         GO TO 10</w:t>
        <w:t xml:space="preserve">      END IF</w:t>
        <w:t>C</w:t>
        <w:t>C     ESTABLISH INITIAL INTERVAL OF UNCERTAINTY</w:t>
        <w:t>C</w:t>
        <w:t>20    CONTINUE</w:t>
        <w:t xml:space="preserve">      AU = AA + DELTA</w:t>
        <w:t xml:space="preserve">      CALL FUNCT(AU,FU,NCOUNT)</w:t>
        <w:t xml:space="preserve">      IF (FA .GT. FU) THEN</w:t>
        <w:t xml:space="preserve">         AL = AA</w:t>
        <w:t xml:space="preserve">         AA = AU</w:t>
        <w:t xml:space="preserve">         FL = FA</w:t>
        <w:t xml:space="preserve">         FA = FU</w:t>
        <w:t xml:space="preserve">         GO TO 20</w:t>
        <w:t xml:space="preserve">      END IF</w:t>
        <w:t>C</w:t>
        <w:t xml:space="preserve">C     REFINE THE INTERVAL OF UNCERTAINTY FURTHER </w:t>
        <w:t>C</w:t>
        <w:t>30    CONTINUE</w:t>
        <w:t xml:space="preserve">      IF ((AU - AL) .LE. EPSLON) GO TO 50</w:t>
        <w:t xml:space="preserve">      DELTA = DELTA * 0.1D0</w:t>
        <w:t xml:space="preserve">      AA = AL</w:t>
        <w:t xml:space="preserve">      FA = FL</w:t>
        <w:t>40    CONTINUE</w:t>
        <w:t xml:space="preserve">      AU = AA + DELTA</w:t>
        <w:t xml:space="preserve">      CALL FUNCT(AU,FU,NCOUNT)</w:t>
        <w:t xml:space="preserve">      IF (FA .GT. FU) THEN</w:t>
        <w:t xml:space="preserve">         AL = AA</w:t>
        <w:t xml:space="preserve">         AA = AU</w:t>
        <w:t xml:space="preserve">         FL = FA</w:t>
        <w:t xml:space="preserve">         FA = FU</w:t>
        <w:t xml:space="preserve">         GO TO 40</w:t>
        <w:t xml:space="preserve">      END IF </w:t>
        <w:t xml:space="preserve">      GO TO 30</w:t>
        <w:t>C</w:t>
        <w:t>C     MINIMUM IS FOUND</w:t>
        <w:t xml:space="preserve">C </w:t>
        <w:t>50    ALFA = (AU + AL) * 0.5D0</w:t>
        <w:t xml:space="preserve">      CALL FUNCT(ALFA,F,NCOUNT)</w:t>
        <w:t xml:space="preserve">      RETURN</w:t>
        <w:t xml:space="preserve">      END</w:t>
        <w:t xml:space="preserve">      SUBROUTINE FUNCT(AL,F,NCOUNT)</w:t>
        <w:t>C     -------------------------------------------------------</w:t>
        <w:t>C     CALCULATES THE FUNCTION VALUE</w:t>
        <w:t>C     AL     = VALUE OF ALPHA, INPUT</w:t>
        <w:t>C     F      = FUNCTION VALUE ON RETURN</w:t>
        <w:t>C     NCOUNT = NUMBER OF CALLS FOR FUNCTION EVALUATION</w:t>
        <w:t>C     -------------------------------------------------------</w:t>
        <w:t xml:space="preserve">      IMPLICIT DOUBLE PRECISION (A-H,O-Z)</w:t>
        <w:t xml:space="preserve">      NCOUNT = NCOUNT + 1</w:t>
        <w:t>c      F = 1.0D0 - 3.0D0 * AL + DEXP(2.0D0 * AL)</w:t>
        <w:t xml:space="preserve">       F = 18.5D0*AL**2-85.0D0*AL-13.5D0</w:t>
        <w:t xml:space="preserve">      RETURN</w:t>
        <w:t xml:space="preserve">      END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